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eting Notes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Date: </w:t>
        <w:tab/>
      </w:r>
      <w:r>
        <w:rPr/>
        <w:t>September 24, 2009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4917"/>
        <w:gridCol w:w="945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me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ignatu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bsent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hris O’Brien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ill Chessher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san Reutter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ura Abreu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essica Preisendorfer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iane York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rank Wolf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on Kern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r. Johnson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visi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r. Duncan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alk through visit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rs. Cobb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alk through visi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Default"/>
        <w:rPr>
          <w:rFonts w:ascii="Corbel" w:hAnsi="Corbel" w:cs="Corbel"/>
        </w:rPr>
      </w:pPr>
      <w:r>
        <w:rPr>
          <w:rFonts w:cs="Corbel" w:ascii="Corbel" w:hAnsi="Corbel"/>
          <w:b/>
          <w:bCs/>
        </w:rPr>
        <w:t xml:space="preserve">The goal(s) for our meeting: </w:t>
      </w:r>
    </w:p>
    <w:p>
      <w:pPr>
        <w:pStyle w:val="Default"/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Finish developing our philosophy for questions four and five from the previous meeting.  Discuss PLC’s purpose.  Establish group norms.  Select and schedule monthly facilitator and recorders and establish schedule.  </w:t>
      </w:r>
    </w:p>
    <w:p>
      <w:pPr>
        <w:pStyle w:val="Default"/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What we accomplished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We finished writing our vision and mission statements and answering the five questions.  We established some group norms.  We selected and scheduled the monthly facilitators and recorders and began those rol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Group norms fell under two categories: professionalism (on task, meet goals, confidentiality) and supportive actions (feedback, ideas, communication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Four group norms were established. 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Allow positive feedback to each other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Use good communication skills such as active listening, one person at a time conversation, etc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Stay focused on our goals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Maintain confidentiality in our group, unless otherwise agreed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We also discussed our professional responsibility to respect each other’s time by starting and ending on time.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The goal(s) for our next meeting: 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Talk about agenda for our PLC this semester.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Individual assignments for next meeting (each individual record on Activity/Reflection Sheet)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/>
      </w:pPr>
      <w:r>
        <w:rPr>
          <w:bCs/>
        </w:rPr>
        <w:t>Bring back at least two big ideas/essential questions for our PLC to focus on this</w:t>
      </w:r>
      <w:r>
        <w:rPr>
          <w:rFonts w:cs="Corbel" w:ascii="Corbel" w:hAnsi="Corbel"/>
          <w:b/>
          <w:bCs/>
        </w:rPr>
        <w:t xml:space="preserve"> </w:t>
      </w:r>
      <w:r>
        <w:rPr>
          <w:bCs/>
        </w:rPr>
        <w:t>semester.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Date/time/place for our next meeting:</w:t>
      </w:r>
    </w:p>
    <w:p>
      <w:pPr>
        <w:pStyle w:val="Normal"/>
        <w:rPr>
          <w:rFonts w:ascii="Corbel" w:hAnsi="Corbel" w:cs="Corbel"/>
          <w:b/>
          <w:b/>
          <w:bCs/>
          <w:i/>
          <w:i/>
        </w:rPr>
      </w:pPr>
      <w:r>
        <w:rPr>
          <w:rFonts w:cs="Corbel" w:ascii="Corbel" w:hAnsi="Corbel"/>
          <w:b/>
          <w:bCs/>
          <w:i/>
        </w:rPr>
      </w:r>
    </w:p>
    <w:p>
      <w:pPr>
        <w:pStyle w:val="Normal"/>
        <w:rPr>
          <w:iCs/>
        </w:rPr>
      </w:pPr>
      <w:r>
        <w:rPr>
          <w:iCs/>
        </w:rPr>
        <w:t>Monday, 9/28/09 at 7:35 in room 311</w:t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/>
      </w:pPr>
      <w:r>
        <w:rPr>
          <w:rFonts w:cs="Corbel" w:ascii="Corbel" w:hAnsi="Corbel"/>
          <w:i/>
          <w:iCs/>
        </w:rPr>
        <w:t>Recorder, upload completed document to PLC wikispace http://aphs0910.wikispaces.com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Faulkner-Beitzel</w:t>
      <w:tab/>
      <w:tab/>
      <w:t>09-07-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lock 1, Day 1</w:t>
      <w:tab/>
      <w:t>7:35-8: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5:59:00Z</dcterms:created>
  <dc:creator>Technology Department</dc:creator>
  <dc:description/>
  <cp:keywords/>
  <dc:language>en-US</dc:language>
  <cp:lastModifiedBy>Technology Department</cp:lastModifiedBy>
  <cp:lastPrinted>2009-09-21T14:48:00Z</cp:lastPrinted>
  <dcterms:modified xsi:type="dcterms:W3CDTF">2009-09-27T16:02:00Z</dcterms:modified>
  <cp:revision>3</cp:revision>
  <dc:subject/>
  <dc:title>Meeting Notes</dc:title>
</cp:coreProperties>
</file>